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40" w:leader="none"/>
          <w:tab w:val="left" w:pos="6210" w:leader="none"/>
          <w:tab w:val="left" w:pos="8280" w:leader="none"/>
        </w:tabs>
        <w:spacing w:before="60" w:after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425"/>
        <w:gridCol w:w="567"/>
        <w:gridCol w:w="992"/>
        <w:gridCol w:w="1134"/>
        <w:gridCol w:w="992"/>
        <w:gridCol w:w="709"/>
        <w:gridCol w:w="567"/>
        <w:gridCol w:w="2410"/>
      </w:tblGrid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fr-CH"/>
              </w:rPr>
            </w:pPr>
            <w:r>
              <w:rPr>
                <w:sz w:val="6"/>
                <w:szCs w:val="6"/>
                <w:lang w:val="fr-C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lang w:val="fr-CH"/>
              </w:rPr>
              <w:t xml:space="preserve">Société (intermédiaire)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Firm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Contrat actue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_J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fr-CH"/>
              </w:rPr>
              <w:fldChar w:fldCharType="separate"/>
            </w:r>
            <w:bookmarkStart w:id="0" w:name="__Fieldmark__1_4183444"/>
            <w:bookmarkStart w:id="1" w:name="__Fieldmark__1_4183444"/>
            <w:bookmarkEnd w:id="1"/>
            <w:r>
              <w:rPr>
                <w:b/>
                <w:bCs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bCs/>
                <w:lang w:val="fr-CH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/>
              </w:rPr>
              <w:t xml:space="preserve"> Oui / </w:t>
            </w:r>
            <w:r>
              <w:fldChar w:fldCharType="begin">
                <w:ffData>
                  <w:name w:val="K_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fr-CH"/>
              </w:rPr>
              <w:fldChar w:fldCharType="separate"/>
            </w:r>
            <w:bookmarkStart w:id="2" w:name="__Fieldmark__2_4183444"/>
            <w:bookmarkStart w:id="3" w:name="__Fieldmark__2_4183444"/>
            <w:bookmarkEnd w:id="3"/>
            <w:r>
              <w:rPr>
                <w:b/>
                <w:bCs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bCs/>
                <w:lang w:val="fr-CH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/>
              </w:rPr>
              <w:t xml:space="preserve"> No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N° exter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ExterneN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 xml:space="preserve">Département </w:t>
              <w:br/>
              <w:t>(unité d’organisation)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Firma_Ab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NP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Firma_PLZ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dresse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Firma_Adress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Lieu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Firma_Or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fr-CH"/>
              </w:rPr>
            </w:pPr>
            <w:r>
              <w:rPr>
                <w:b/>
                <w:bCs/>
                <w:sz w:val="6"/>
                <w:szCs w:val="6"/>
                <w:lang w:val="fr-CH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CH"/>
              </w:rPr>
              <w:t>Utilisateur 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User ID (Au cas où «supprimer» a été coché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UserID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fr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lang w:val="fr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fr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4" w:name="__Fieldmark__9_4183444"/>
            <w:bookmarkStart w:id="5" w:name="__Fieldmark__9_4183444"/>
            <w:bookmarkEnd w:id="5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accorder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6" w:name="__Fieldmark__10_4183444"/>
            <w:bookmarkStart w:id="7" w:name="__Fieldmark__10_4183444"/>
            <w:bookmarkEnd w:id="7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</w:t>
            </w:r>
            <w:bookmarkStart w:id="8" w:name="OLE_LINK8"/>
            <w:bookmarkStart w:id="9" w:name="OLE_LINK7"/>
            <w:r>
              <w:rPr>
                <w:sz w:val="20"/>
                <w:szCs w:val="20"/>
                <w:lang w:val="fr-CH"/>
              </w:rPr>
              <w:t>supprimer</w:t>
            </w:r>
            <w:bookmarkEnd w:id="8"/>
            <w:bookmarkEnd w:id="9"/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Appel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Anrede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Tél.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Tel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Prénom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Vorname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Langu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Sprache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Nom de fam.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Nachname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Mail_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Commissions: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10" w:name="__Fieldmark__17_4183444"/>
            <w:bookmarkStart w:id="11" w:name="__Fieldmark__17_4183444"/>
            <w:bookmarkEnd w:id="11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12" w:name="__Fieldmark__18_4183444"/>
            <w:bookmarkStart w:id="13" w:name="__Fieldmark__18_4183444"/>
            <w:bookmarkEnd w:id="13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No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Contrats collectifs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14" w:name="__Fieldmark__19_4183444"/>
            <w:bookmarkStart w:id="15" w:name="__Fieldmark__19_4183444"/>
            <w:bookmarkEnd w:id="15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fr-CH"/>
              </w:rPr>
            </w:pPr>
            <w:r>
              <w:rPr>
                <w:b/>
                <w:sz w:val="6"/>
                <w:szCs w:val="6"/>
                <w:lang w:val="fr-CH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Utilisateur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CH"/>
              </w:rPr>
              <w:t>User ID (Au cas où «supprimer» a été coché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UserID_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fr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lang w:val="fr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fr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16" w:name="__Fieldmark__21_4183444"/>
            <w:bookmarkStart w:id="17" w:name="__Fieldmark__21_4183444"/>
            <w:bookmarkEnd w:id="17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accorder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18" w:name="__Fieldmark__22_4183444"/>
            <w:bookmarkStart w:id="19" w:name="__Fieldmark__22_4183444"/>
            <w:bookmarkEnd w:id="19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supprimer</w:t>
            </w:r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ppel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Anrede_5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Tél.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Tel_6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Prénom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Vorname_7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Langu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Sprache_8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Nom de fam.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Nachname_9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Mail_10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Commissions: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20" w:name="__Fieldmark__29_4183444"/>
            <w:bookmarkStart w:id="21" w:name="__Fieldmark__29_4183444"/>
            <w:bookmarkEnd w:id="21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22" w:name="__Fieldmark__30_4183444"/>
            <w:bookmarkStart w:id="23" w:name="__Fieldmark__30_4183444"/>
            <w:bookmarkEnd w:id="23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No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Contrats collectifs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24" w:name="__Fieldmark__31_4183444"/>
            <w:bookmarkStart w:id="25" w:name="__Fieldmark__31_4183444"/>
            <w:bookmarkEnd w:id="25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fr-CH"/>
              </w:rPr>
            </w:pPr>
            <w:r>
              <w:rPr>
                <w:b/>
                <w:sz w:val="6"/>
                <w:szCs w:val="6"/>
                <w:lang w:val="fr-CH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Utilisateur 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CH"/>
              </w:rPr>
              <w:t>User ID (Au cas où «supprimer» a été coché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UserID_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fr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lang w:val="fr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fr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26" w:name="__Fieldmark__33_4183444"/>
            <w:bookmarkStart w:id="27" w:name="__Fieldmark__33_4183444"/>
            <w:bookmarkEnd w:id="27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accorder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bookmarkStart w:id="28" w:name="__Fieldmark__34_4183444"/>
            <w:bookmarkStart w:id="29" w:name="__Fieldmark__34_4183444"/>
            <w:bookmarkEnd w:id="29"/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supprimer</w:t>
            </w:r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ppel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Anrede_17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Tél.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Tel_18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Prénom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Vorname_19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Langu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Sprache_20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Nom de fam.: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Nachname_21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BM_Mail_22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CH"/>
              </w:rPr>
              <w:t>Commissions: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30" w:name="__Fieldmark__41_4183444"/>
            <w:bookmarkStart w:id="31" w:name="__Fieldmark__41_4183444"/>
            <w:bookmarkEnd w:id="31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32" w:name="__Fieldmark__42_4183444"/>
            <w:bookmarkStart w:id="33" w:name="__Fieldmark__42_4183444"/>
            <w:bookmarkEnd w:id="33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No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Contrats collectifs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fr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fr-CH"/>
              </w:rPr>
              <w:fldChar w:fldCharType="separate"/>
            </w:r>
            <w:bookmarkStart w:id="34" w:name="__Fieldmark__43_4183444"/>
            <w:bookmarkStart w:id="35" w:name="__Fieldmark__43_4183444"/>
            <w:bookmarkEnd w:id="35"/>
            <w:r>
              <w:rPr>
                <w:b/>
                <w:sz w:val="20"/>
                <w:szCs w:val="20"/>
                <w:lang w:val="fr-CH"/>
              </w:rPr>
            </w:r>
            <w:r>
              <w:rPr>
                <w:sz w:val="20"/>
                <w:b/>
                <w:szCs w:val="20"/>
                <w:lang w:val="fr-CH"/>
              </w:rPr>
              <w:fldChar w:fldCharType="end"/>
            </w:r>
            <w:r>
              <w:rPr>
                <w:b/>
                <w:sz w:val="20"/>
                <w:szCs w:val="20"/>
                <w:lang w:val="fr-CH"/>
              </w:rPr>
              <w:t xml:space="preserve"> Oui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fr-CH"/>
              </w:rPr>
            </w:pPr>
            <w:r>
              <w:rPr>
                <w:b/>
                <w:sz w:val="6"/>
                <w:szCs w:val="6"/>
                <w:lang w:val="fr-CH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1559"/>
        <w:gridCol w:w="3261"/>
      </w:tblGrid>
      <w:tr>
        <w:trPr>
          <w:trHeight w:val="316" w:hRule="atLeas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b/>
                <w:lang w:val="fr-CH"/>
              </w:rPr>
              <w:t>KAM faisant la demande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UI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/>
              <w:t>No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/>
              <w:t>Té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lang w:val="fr-CH"/>
              </w:rPr>
              <w:t>E-</w:t>
            </w:r>
            <w:r>
              <w:rPr/>
              <w:t>mail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UI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fr-CH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fr-CH" w:eastAsia="en-US"/>
              </w:rPr>
            </w:r>
            <w:r>
              <w:rPr>
                <w:sz w:val="20"/>
                <w:szCs w:val="20"/>
                <w:lang w:val="fr-CH" w:eastAsia="en-US"/>
              </w:rPr>
              <w:fldChar w:fldCharType="separate"/>
            </w:r>
            <w:r>
              <w:rPr>
                <w:sz w:val="20"/>
                <w:szCs w:val="20"/>
                <w:lang w:val="fr-CH" w:eastAsia="en-US"/>
              </w:rPr>
              <w:t>     </w:t>
            </w:r>
            <w:r/>
            <w:r>
              <w:rPr>
                <w:sz w:val="20"/>
                <w:szCs w:val="20"/>
                <w:lang w:val="fr-CH" w:eastAsia="en-US"/>
              </w:rPr>
              <w:fldChar w:fldCharType="end"/>
            </w:r>
            <w:r>
              <w:rPr>
                <w:sz w:val="20"/>
                <w:szCs w:val="20"/>
                <w:lang w:val="fr-CH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TEXT </w:instrText>
            </w:r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r>
              <w:rPr>
                <w:sz w:val="20"/>
                <w:szCs w:val="20"/>
                <w:lang w:val="fr-CH"/>
              </w:rPr>
              <w:t>     </w:t>
            </w:r>
            <w:r/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TEXT </w:instrText>
            </w:r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r>
              <w:rPr>
                <w:sz w:val="20"/>
                <w:szCs w:val="20"/>
                <w:lang w:val="fr-CH"/>
              </w:rPr>
              <w:t>     </w:t>
            </w:r>
            <w:r/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BM_Ma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fr-CH"/>
              </w:rPr>
              <w:instrText xml:space="preserve"> FORMTEXT </w:instrText>
            </w:r>
            <w:r>
              <w:rPr>
                <w:sz w:val="20"/>
                <w:szCs w:val="20"/>
                <w:lang w:val="fr-CH"/>
              </w:rPr>
            </w:r>
            <w:r>
              <w:rPr>
                <w:sz w:val="20"/>
                <w:szCs w:val="20"/>
                <w:lang w:val="fr-CH"/>
              </w:rPr>
              <w:fldChar w:fldCharType="separate"/>
            </w:r>
            <w:r>
              <w:rPr>
                <w:sz w:val="20"/>
                <w:szCs w:val="20"/>
                <w:lang w:val="fr-CH"/>
              </w:rPr>
              <w:t>     </w:t>
            </w:r>
            <w:r/>
            <w:r>
              <w:rPr>
                <w:sz w:val="20"/>
                <w:szCs w:val="20"/>
                <w:lang w:val="fr-CH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</w:r>
          </w:p>
        </w:tc>
      </w:tr>
    </w:tbl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fr-CH"/>
        </w:rPr>
        <w:t xml:space="preserve">Checkliste Visana intern </w:t>
      </w:r>
      <w:r>
        <w:rPr/>
        <w:t>(wird von Visana /IBE-BSC nachgetragen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321"/>
        <w:gridCol w:w="1650"/>
      </w:tblGrid>
      <w:tr>
        <w:trPr>
          <w:trHeight w:val="31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pplikatio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Datum/Visum IBE-BSC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6" w:name="__Fieldmark__48_4183444"/>
            <w:bookmarkStart w:id="37" w:name="__Fieldmark__48_4183444"/>
            <w:bookmarkEnd w:id="3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Antrag vollständi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8" w:name="__Fieldmark__51_4183444"/>
            <w:bookmarkStart w:id="39" w:name="__Fieldmark__51_4183444"/>
            <w:bookmarkEnd w:id="3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LDAP-Account eröffn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40" w:name="__Fieldmark__54_4183444"/>
            <w:bookmarkStart w:id="41" w:name="__Fieldmark__54_4183444"/>
            <w:bookmarkEnd w:id="4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Zugangsdaten-Brief + IAK-Brief verschick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79" w:hRule="atLeast"/>
        </w:trPr>
        <w:tc>
          <w:tcPr>
            <w:tcW w:w="955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fr-CH"/>
              </w:rPr>
            </w:pPr>
            <w:r>
              <w:rPr>
                <w:lang w:val="fr-CH"/>
              </w:rPr>
              <w:t>Veuillez envoyer le formulaire rempli au KAM compé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CH"/>
              </w:rPr>
            </w:pPr>
            <w:r>
              <w:rPr>
                <w:lang w:val="fr-CH"/>
              </w:rPr>
              <w:t xml:space="preserve">Chaque utilisateur doit être enregistré chez Visana. Au besoin, utilisez le formulaire B </w:t>
              <w:br/>
              <w:t xml:space="preserve">(identification des conseillers/ères) sous </w:t>
            </w:r>
            <w:hyperlink r:id="rId2">
              <w:r>
                <w:rPr>
                  <w:rStyle w:val="InternetLink"/>
                  <w:lang w:val="fr-CH"/>
                </w:rPr>
                <w:t>www.visana.ch/partenaires</w:t>
              </w:r>
            </w:hyperlink>
          </w:p>
        </w:tc>
      </w:tr>
    </w:tbl>
    <w:p>
      <w:pPr>
        <w:pStyle w:val="Normal"/>
        <w:rPr>
          <w:sz w:val="4"/>
          <w:szCs w:val="4"/>
          <w:lang w:val="fr-CH"/>
        </w:rPr>
      </w:pPr>
      <w:r>
        <w:rPr>
          <w:sz w:val="4"/>
          <w:szCs w:val="4"/>
          <w:lang w:val="fr-CH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134" w:gutter="0" w:header="709" w:top="851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>
        <w:lang w:val="fr-CH"/>
      </w:rPr>
      <w:t xml:space="preserve">Inscription au portail </w:t>
      <w:tab/>
      <w:tab/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1</w:t>
    </w:r>
    <w:r>
      <w:rPr>
        <w:lang w:val="fr-CH"/>
      </w:rPr>
      <w:fldChar w:fldCharType="end"/>
    </w:r>
    <w:r>
      <w:rPr>
        <w:lang w:val="fr-CH"/>
      </w:rPr>
      <w:t>/</w:t>
    </w:r>
    <w:r>
      <w:rPr>
        <w:lang w:val="fr-CH"/>
      </w:rPr>
      <w:fldChar w:fldCharType="begin"/>
    </w:r>
    <w:r>
      <w:rPr>
        <w:lang w:val="fr-CH"/>
      </w:rPr>
      <w:instrText xml:space="preserve"> NUMPAGES \* ARABIC </w:instrText>
    </w:r>
    <w:r>
      <w:rPr>
        <w:lang w:val="fr-CH"/>
      </w:rPr>
      <w:fldChar w:fldCharType="separate"/>
    </w:r>
    <w:r>
      <w:rPr>
        <w:lang w:val="fr-CH"/>
      </w:rPr>
      <w:t>2</w:t>
    </w:r>
    <w:r>
      <w:rPr>
        <w:lang w:val="fr-C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clear" w:pos="709"/>
      </w:tabs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ABLAUF ANTRAG ZUGRIFF AUF WEB-APPLIK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78" w:leader="none"/>
        <w:tab w:val="right" w:pos="9441" w:leader="none"/>
      </w:tabs>
      <w:rPr/>
    </w:pPr>
    <w:r>
      <w:rPr/>
      <w:tab/>
    </w:r>
    <w:r>
      <w:rPr>
        <w:sz w:val="20"/>
        <w:szCs w:val="20"/>
        <w:lang w:val="de-CH" w:eastAsia="en-US"/>
      </w:rPr>
      <w:drawing>
        <wp:inline distT="0" distB="0" distL="0" distR="0">
          <wp:extent cx="1873250" cy="581025"/>
          <wp:effectExtent l="0" t="0" r="0" b="0"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spacing w:before="160" w:after="0"/>
      <w:jc w:val="center"/>
      <w:rPr>
        <w:rFonts w:ascii="Arial Fett" w:hAnsi="Arial Fett" w:cs="Arial Fett"/>
        <w:b/>
        <w:b/>
        <w:bCs/>
        <w:caps/>
        <w:sz w:val="26"/>
        <w:szCs w:val="26"/>
        <w:lang w:val="fr-CH"/>
      </w:rPr>
    </w:pPr>
    <w:r>
      <w:rPr>
        <w:rFonts w:cs="Arial Fett" w:ascii="Arial Fett" w:hAnsi="Arial Fett"/>
        <w:b/>
        <w:bCs/>
        <w:caps/>
        <w:sz w:val="26"/>
        <w:szCs w:val="26"/>
        <w:lang w:val="fr-FR"/>
      </w:rPr>
      <w:t>Demande d’accès au portail B2B Pour Intermediaires</w:t>
    </w:r>
    <w:r>
      <w:rPr>
        <w:rFonts w:cs="Arial Fett" w:ascii="Arial Fett" w:hAnsi="Arial Fett"/>
        <w:b/>
        <w:bCs/>
        <w:caps/>
        <w:sz w:val="26"/>
        <w:szCs w:val="26"/>
        <w:lang w:val="fr-CH"/>
      </w:rPr>
      <w:t xml:space="preserve"> (CLIENTELE PRIVEE)</w: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3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  <w:szCs w:val="20"/>
        <w:lang w:val="de-CH" w:eastAsia="en-US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4" name="Bild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CH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ana.ch/partenair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. Antrag B2B Portal - Zertifikatsbestellung Vermittlerportal RPK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30:00Z</dcterms:created>
  <dc:creator>Sutter Hans</dc:creator>
  <dc:description/>
  <dc:language>en-US</dc:language>
  <cp:lastModifiedBy>Sutter Hans</cp:lastModifiedBy>
  <cp:lastPrinted>2016-10-20T11:22:00Z</cp:lastPrinted>
  <dcterms:modified xsi:type="dcterms:W3CDTF">2016-10-24T05:30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I_Name">
    <vt:lpwstr>AddIn_V03.ini</vt:lpwstr>
  </property>
  <property fmtid="{D5CDD505-2E9C-101B-9397-08002B2CF9AE}" pid="3" name="INI_Pfad">
    <vt:lpwstr>\\a0vbrn20\alle\vorlagen\00-Allgemeine_Vorlagen\Fusszeilen Dateien\</vt:lpwstr>
  </property>
  <property fmtid="{D5CDD505-2E9C-101B-9397-08002B2CF9AE}" pid="4" name="PW">
    <vt:lpwstr>1</vt:lpwstr>
  </property>
  <property fmtid="{D5CDD505-2E9C-101B-9397-08002B2CF9AE}" pid="5" name="Ressort">
    <vt:lpwstr>RIN</vt:lpwstr>
  </property>
</Properties>
</file>