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40" w:leader="none"/>
          <w:tab w:val="left" w:pos="6210" w:leader="none"/>
          <w:tab w:val="left" w:pos="8280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850"/>
        <w:gridCol w:w="1276"/>
        <w:gridCol w:w="992"/>
        <w:gridCol w:w="709"/>
        <w:gridCol w:w="142"/>
        <w:gridCol w:w="425"/>
        <w:gridCol w:w="2410"/>
      </w:tblGrid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Ditta (intermediario) 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ntratto esistente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_J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1_778723969"/>
            <w:bookmarkStart w:id="1" w:name="__Fieldmark__1_778723969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/ </w:t>
            </w:r>
            <w:r>
              <w:fldChar w:fldCharType="begin">
                <w:ffData>
                  <w:name w:val="K_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2_778723969"/>
            <w:bookmarkStart w:id="3" w:name="__Fieldmark__2_778723969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o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N. ester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ExterneN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Settore (unità org.)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Ab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NP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PLZ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Indirizzo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Adress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Luog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Or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Utente 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User ID (se “cancellare”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M_UserID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9_778723969"/>
            <w:bookmarkStart w:id="5" w:name="__Fieldmark__9_77872396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egnare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0_778723969"/>
            <w:bookmarkStart w:id="7" w:name="__Fieldmark__10_77872396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ancellare</w:t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Appellativo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Anrede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Telefono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Tel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No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Vorname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Lingua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Sprache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gno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Nachname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Mail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Provvigioni: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17_778723969"/>
            <w:bookmarkStart w:id="9" w:name="__Fieldmark__17_778723969"/>
            <w:bookmarkEnd w:id="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18_778723969"/>
            <w:bookmarkStart w:id="11" w:name="__Fieldmark__18_778723969"/>
            <w:bookmarkEnd w:id="1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o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ntratti collettivi: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" w:name="__Fieldmark__19_778723969"/>
            <w:bookmarkStart w:id="13" w:name="__Fieldmark__19_778723969"/>
            <w:bookmarkEnd w:id="1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Utente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User ID (se “cancellare”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M_UserID_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778723969"/>
            <w:bookmarkStart w:id="15" w:name="__Fieldmark__21_77872396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egnare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778723969"/>
            <w:bookmarkStart w:id="17" w:name="__Fieldmark__22_77872396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ancellare</w:t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Appellativo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Anrede_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Telefono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Tel_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No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Vorname_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Lingua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Sprache_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gno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Nachname_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Mail_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Provvigioni: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" w:name="__Fieldmark__29_778723969"/>
            <w:bookmarkStart w:id="19" w:name="__Fieldmark__29_778723969"/>
            <w:bookmarkEnd w:id="1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30_778723969"/>
            <w:bookmarkStart w:id="21" w:name="__Fieldmark__30_778723969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o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ntratti collettivi: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31_778723969"/>
            <w:bookmarkStart w:id="23" w:name="__Fieldmark__31_778723969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Utente 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User ID (se “cancellare”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M_UserID_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3_778723969"/>
            <w:bookmarkStart w:id="25" w:name="__Fieldmark__33_77872396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egnare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4_778723969"/>
            <w:bookmarkStart w:id="27" w:name="__Fieldmark__34_77872396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ancellare</w:t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Appellativo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Anrede_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Telefono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Tel_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No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Vorname_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Lingua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Sprache_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gno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Nachname_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M_Mail_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Provvigioni: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8" w:name="__Fieldmark__41_778723969"/>
            <w:bookmarkStart w:id="29" w:name="__Fieldmark__41_778723969"/>
            <w:bookmarkEnd w:id="2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0" w:name="__Fieldmark__42_778723969"/>
            <w:bookmarkStart w:id="31" w:name="__Fieldmark__42_778723969"/>
            <w:bookmarkEnd w:id="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o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Contratti collettivi: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2" w:name="__Fieldmark__43_778723969"/>
            <w:bookmarkStart w:id="33" w:name="__Fieldmark__43_778723969"/>
            <w:bookmarkEnd w:id="3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ì 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1559"/>
        <w:gridCol w:w="3261"/>
      </w:tblGrid>
      <w:tr>
        <w:trPr>
          <w:trHeight w:val="316" w:hRule="atLeas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ichiedente (KAM)</w:t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-mail</w:t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M_UI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M_Name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M_Tel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Mail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de-CH"/>
        </w:rPr>
        <w:t xml:space="preserve">Checkliste Visana intern </w:t>
      </w:r>
      <w:r>
        <w:rPr/>
        <w:t>(wird von Visana /IBE-BSC nachgetragen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321"/>
        <w:gridCol w:w="1650"/>
      </w:tblGrid>
      <w:tr>
        <w:trPr>
          <w:trHeight w:val="31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pplikation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Datum/Visum IBE-BSC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4" w:name="__Fieldmark__48_778723969"/>
            <w:bookmarkStart w:id="35" w:name="__Fieldmark__48_778723969"/>
            <w:bookmarkEnd w:id="3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Antrag vollständi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6" w:name="__Fieldmark__51_778723969"/>
            <w:bookmarkStart w:id="37" w:name="__Fieldmark__51_778723969"/>
            <w:bookmarkEnd w:id="3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LDAP-Account eröffn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8" w:name="__Fieldmark__54_778723969"/>
            <w:bookmarkStart w:id="39" w:name="__Fieldmark__54_778723969"/>
            <w:bookmarkEnd w:id="3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CH"/>
              </w:rPr>
            </w:pPr>
            <w:r>
              <w:rPr>
                <w:sz w:val="18"/>
                <w:szCs w:val="18"/>
                <w:lang w:val="de-CH"/>
              </w:rPr>
              <w:t>Zugangsdaten-Brief + IAK-Brief verschick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779" w:hRule="atLeast"/>
        </w:trPr>
        <w:tc>
          <w:tcPr>
            <w:tcW w:w="955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 prega di inviare il modulo debitamente compilato al Key Account Manager responsabi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gni utente del portale deve essere registrato presso Visana. In caso di necessità utilizzare il formulario B (identificazione consulenti) su </w:t>
            </w:r>
            <w:hyperlink r:id="rId2">
              <w:r>
                <w:rPr>
                  <w:rStyle w:val="InternetLink"/>
                </w:rPr>
                <w:t>www.visana.ch/partner_di_vendit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134" w:gutter="0" w:header="709" w:top="851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683" w:leader="none"/>
        <w:tab w:val="right" w:pos="943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709"/>
        <w:tab w:val="center" w:pos="4683" w:leader="none"/>
        <w:tab w:val="right" w:pos="9439" w:leader="none"/>
      </w:tabs>
      <w:rPr/>
    </w:pPr>
    <w:r>
      <w:rPr/>
      <w:t>Domanda portale</w:t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tabs>
        <w:tab w:val="clear" w:pos="709"/>
      </w:tabs>
      <w:jc w:val="center"/>
      <w:rPr/>
    </w:pPr>
    <w:r>
      <w:rPr>
        <w:b/>
        <w:sz w:val="26"/>
      </w:rPr>
      <w:t>PROCEDIMENTO DOMANDA D’ACCESSO ALL’APPLICAZIONE WE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78" w:leader="none"/>
        <w:tab w:val="right" w:pos="9441" w:leader="none"/>
      </w:tabs>
      <w:rPr/>
    </w:pPr>
    <w:r>
      <w:rPr/>
      <w:tab/>
    </w:r>
    <w:r>
      <w:rPr>
        <w:sz w:val="20"/>
      </w:rPr>
      <w:drawing>
        <wp:inline distT="0" distB="0" distL="0" distR="0">
          <wp:extent cx="1873250" cy="581025"/>
          <wp:effectExtent l="0" t="0" r="0" b="0"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spacing w:before="160" w:after="0"/>
      <w:jc w:val="center"/>
      <w:rPr>
        <w:rFonts w:ascii="Arial Fett" w:hAnsi="Arial Fett" w:cs="Arial Fett"/>
        <w:b/>
        <w:b/>
        <w:bCs/>
        <w:caps/>
        <w:sz w:val="26"/>
        <w:szCs w:val="26"/>
      </w:rPr>
    </w:pPr>
    <w:r>
      <w:rPr>
        <w:rFonts w:cs="Arial Fett" w:ascii="Arial Fett" w:hAnsi="Arial Fett"/>
        <w:b/>
        <w:caps/>
        <w:sz w:val="26"/>
      </w:rPr>
      <w:t>DOMANDA PORTALE B2B per intermediari (clienti privati)</w:t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sz w:val="20"/>
      </w:rPr>
      <w:drawing>
        <wp:inline distT="0" distB="0" distL="0" distR="0">
          <wp:extent cx="4229100" cy="6134100"/>
          <wp:effectExtent l="0" t="0" r="0" b="0"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sz w:val="20"/>
      </w:rPr>
      <w:drawing>
        <wp:inline distT="0" distB="0" distL="0" distR="0">
          <wp:extent cx="4229100" cy="6134100"/>
          <wp:effectExtent l="0" t="0" r="0" b="0"/>
          <wp:docPr id="3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drawing>
        <wp:inline distT="0" distB="0" distL="0" distR="0">
          <wp:extent cx="4229100" cy="6134100"/>
          <wp:effectExtent l="0" t="0" r="0" b="0"/>
          <wp:docPr id="4" name="Bild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rFonts w:cs="Arial"/>
      <w:b/>
      <w:bCs/>
      <w:sz w:val="18"/>
      <w:szCs w:val="18"/>
      <w:lang w:val="it-CH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lang w:val="it-CH" w:bidi="ar-SA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18"/>
      <w:szCs w:val="18"/>
      <w:lang w:val="it-CH"/>
    </w:rPr>
  </w:style>
  <w:style w:type="character" w:styleId="InternetLink">
    <w:name w:val="Hyperlink"/>
    <w:rPr>
      <w:color w:val="0000FF"/>
      <w:u w:val="single"/>
      <w:lang w:val="it-CH"/>
    </w:rPr>
  </w:style>
  <w:style w:type="character" w:styleId="VisitedInternetLink">
    <w:name w:val="FollowedHyperlink"/>
    <w:rPr>
      <w:color w:val="800080"/>
      <w:u w:val="single"/>
      <w:lang w:val="it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Arial"/>
      <w:sz w:val="18"/>
      <w:szCs w:val="18"/>
      <w:lang w:val="it-CH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it-CH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ana.ch/partner_di_vendit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. Antrag B2B Portal - Zertifikatsbestellung Vermittlerportal RPK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54:00Z</dcterms:created>
  <dc:creator>Sutter Hans</dc:creator>
  <dc:description/>
  <dc:language>en-US</dc:language>
  <cp:lastModifiedBy>Sutter Hans</cp:lastModifiedBy>
  <cp:lastPrinted>2016-10-20T11:04:00Z</cp:lastPrinted>
  <dcterms:modified xsi:type="dcterms:W3CDTF">2016-10-24T07:54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I_Name">
    <vt:lpwstr>AddIn_V03.ini</vt:lpwstr>
  </property>
  <property fmtid="{D5CDD505-2E9C-101B-9397-08002B2CF9AE}" pid="3" name="INI_Pfad">
    <vt:lpwstr>\\a0vbrn20\alle\vorlagen\00-Allgemeine_Vorlagen\Fusszeilen Dateien\</vt:lpwstr>
  </property>
  <property fmtid="{D5CDD505-2E9C-101B-9397-08002B2CF9AE}" pid="4" name="PW">
    <vt:lpwstr>1</vt:lpwstr>
  </property>
  <property fmtid="{D5CDD505-2E9C-101B-9397-08002B2CF9AE}" pid="5" name="Ressort">
    <vt:lpwstr>RIN</vt:lpwstr>
  </property>
</Properties>
</file>